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</w:rPr>
        <w:t>к решению от 28.12.2022 №4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</w:rPr>
        <w:t>на 2023 год и на плановый период 2024 и 2025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овоалександровского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Д.В. Выбор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pc3</cp:lastModifiedBy>
  <cp:lastPrinted>2022-08-18T10:40:00Z</cp:lastPrinted>
  <dcterms:modified xsi:type="dcterms:W3CDTF">2022-12-29T05:35:00Z</dcterms:modified>
  <cp:revision>27</cp:revision>
  <dc:subject/>
  <dc:title>Приложение № 3</dc:title>
</cp:coreProperties>
</file>